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Правила Технической Эксплуатации Железных Дорог Российской Федерации ” МПС 200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Системы железнодорожной автоматики и телемеханики ” Учеб. Для вузов / Ю.А. Кравцов, В.Л. Нестеров, Г.Ф. Лекута и др.; Под ред.  Ю.А. Кравцова, М. : Транспорт, 1996. 400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Устройства СЦБ их монтаж и обслуживание                                        (   Полуавтоматическая и автоматическая блокировка) ”           Бубнов В.Д. , Дмитриев В.С. , М, : транспорт , 1989. – 36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устройства СЦБ. Технология обслуживания ” Москва, Транспорт 1999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Стенд для наладки и проверки аппаратуры ТРЦ СП-ТРЦ ” Техническое описание и инструкция по эксплуатации , книга 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Охрана труда на железножорожном транспорте: Учебник для вузов ж.-д. трансп./Ю.Г.Сибаров, В.О.Дегтярёв, Т.К. Ефремова и др; Под ред. Ю.Г.Сибарова.-М: Транспорт, 1981. - 287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Бузанов С.П., Харламов В.Ф. Охрана труда на железножорожных станциях. 2-е изд., перераб. и доп.-М: Транспорт, 1986. - 240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Пожарная безопасность: Учебное пособие /А.Н.Баратов, В.А.Пчелинцев – М.: иэд-во АСВ, 1997. - 176 стр. с ил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Михайлов А.Ф., Ефимов Г.К. Охрана труда в хозяйстве сигнализации и связи.- М: Транспорт, 1979. - 151 с., ил., табл. – Библиогр.: с.14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Требования системы стандартов безопасности труда к уровню опасных и вредных производственных факторов. – Методические указания к дипломному проетированию. – СПб: ПГУПС, 1994. - 52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Обеспечение безопасности жизнедеятельности объектов железнодорожного транспорта в чрезвычайных ситуациях. – Методические указания для разработки дипломных проектов: ПГУПС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Юрпольский И.И. Гражданская оборона на железнодорожном транспорте: Учебник. – М.: Транспорт, 19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1:31:00Z</dcterms:created>
  <dc:creator>Алексей</dc:creator>
  <dc:description/>
  <cp:keywords/>
  <dc:language>en-US</dc:language>
  <cp:lastModifiedBy>Алексей</cp:lastModifiedBy>
  <dcterms:modified xsi:type="dcterms:W3CDTF">2005-11-24T11:32:00Z</dcterms:modified>
  <cp:revision>2</cp:revision>
  <dc:subject/>
  <dc:title/>
</cp:coreProperties>
</file>